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1134"/>
        <w:jc w:val="right"/>
        <w:rPr/>
      </w:pPr>
      <w:r>
        <w:rPr/>
      </w:r>
    </w:p>
    <w:p>
      <w:pPr>
        <w:pStyle w:val="Heading2"/>
        <w:ind w:left="5670" w:hanging="1134"/>
        <w:jc w:val="right"/>
        <w:rPr/>
      </w:pPr>
      <w:r>
        <w:rPr/>
        <w:t xml:space="preserve">Spett.le 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GAL Alto Salento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Via Cattedrale n.11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72017 Ostuni (BR)</w:t>
      </w:r>
    </w:p>
    <w:p>
      <w:pPr>
        <w:pStyle w:val="Normal"/>
        <w:ind w:left="4536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ing2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 nato a ___________________ il____________________________ C.F. 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a ________________________in via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ella concessione del  contributo, </w:t>
      </w:r>
      <w:r>
        <w:rPr>
          <w:b/>
          <w:bCs/>
          <w:sz w:val="22"/>
          <w:szCs w:val="22"/>
        </w:rPr>
        <w:t>consapevole delle responsabilità e delle sanzioni penali stabilite dall’art. 76 del succitato T.U. per le falsità e le mendaci dichiarazioni, e della decadenza dei benefici eventualmente conseguenti al provvedimento sulla base di dichiarazione non veritiera prevista dall’art. 75 del medesimo T.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HIARA SOTTO LA PROPRIA RESPONSABILITÀ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BodyText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9"/>
      </w:tblGrid>
      <w:tr>
        <w:trPr>
          <w:trHeight w:val="461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vere/non avere richiesto od ottenuto altri contributi per il progetto relativo alla presente domanda</w:t>
            </w:r>
          </w:p>
        </w:tc>
      </w:tr>
      <w:tr>
        <w:trPr>
          <w:trHeight w:val="460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non superare con il contributo previsto dal presente bando il limite fissato dal regime De  Minimis ai sensi  del Reg. CE n.69/2001</w:t>
            </w:r>
          </w:p>
        </w:tc>
      </w:tr>
      <w:tr>
        <w:trPr>
          <w:trHeight w:val="476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finanziare la quota di investimento ammesso a finanziamento non coperta da contributo</w:t>
            </w:r>
          </w:p>
        </w:tc>
      </w:tr>
      <w:tr>
        <w:trPr>
          <w:trHeight w:val="713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utilizzare le risorse eventualmente concesse esclusivamente per gli investimenti previsti dal progetto presentato e approvato, accettando e rispettando le prescrizioni e la tempistica impartita dal GAL</w:t>
            </w:r>
          </w:p>
        </w:tc>
      </w:tr>
      <w:tr>
        <w:trPr>
          <w:trHeight w:val="338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municare al GAL le date di inizio e termine dei lavori oggetto di contributo</w:t>
            </w:r>
          </w:p>
        </w:tc>
      </w:tr>
      <w:tr>
        <w:trPr>
          <w:trHeight w:val="467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mpegnarsi a concludere l’iniziativa e a presentare la rendicontazione finale entro il termine stabilito nel bando</w:t>
            </w:r>
          </w:p>
        </w:tc>
      </w:tr>
      <w:tr>
        <w:trPr>
          <w:trHeight w:val="485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mantenere la destinazione d’uso di minimo 5 anni per i beni strumentali e dieci anni per gli immobili, oggetto di contributo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67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municare al GAL ogni variazione o modifica della propria struttura societaria o organizzativa</w:t>
            </w:r>
          </w:p>
        </w:tc>
      </w:tr>
      <w:tr>
        <w:trPr>
          <w:trHeight w:val="670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eseguire scrupolosamente le azioni informative e pubblicitarie in merito al sostegno ricevuto dei fondi comunitari, così  come disposto dal Reg. CE n.1159/00</w:t>
            </w:r>
          </w:p>
        </w:tc>
      </w:tr>
      <w:tr>
        <w:trPr>
          <w:trHeight w:val="661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utorizzare il GAL ad effettuare tutti i sopralluoghi e le verifiche che riterrà opportuno al fine di valutare il grado di realizzazione degli interventi oggetto di contributo</w:t>
            </w:r>
          </w:p>
        </w:tc>
      </w:tr>
      <w:tr>
        <w:trPr>
          <w:trHeight w:val="397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sonerare il GAL da qualsiasi responsabilità conseguente ad eventuali danni che per effetto dell’esecuzione e dell’esercizio delle opere, dovessero essere arrecati a persone o a beni pubblici o privati.</w:t>
            </w:r>
          </w:p>
        </w:tc>
      </w:tr>
      <w:tr>
        <w:trPr>
          <w:trHeight w:val="282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e/non avere titolo per il recupero dell’IVA</w:t>
            </w:r>
          </w:p>
        </w:tc>
      </w:tr>
      <w:tr>
        <w:trPr>
          <w:trHeight w:val="541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rispettare i requisiti minimi in materia di ambiente, igiene e benessere degli animali, riportati nel POR Puglia 2000-2006</w:t>
            </w:r>
          </w:p>
        </w:tc>
      </w:tr>
      <w:tr>
        <w:trPr>
          <w:trHeight w:val="572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mpegnarsi a restituire al GAL gli eventuali fondi indebitamente ricevuti ai sensi del Reg. CE n.817/04</w:t>
            </w:r>
          </w:p>
        </w:tc>
      </w:tr>
      <w:tr>
        <w:trPr>
          <w:trHeight w:val="572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di aderire al </w:t>
            </w:r>
            <w:r>
              <w:rPr>
                <w:i/>
                <w:iCs/>
                <w:sz w:val="24"/>
                <w:szCs w:val="24"/>
              </w:rPr>
              <w:t>“sistema di e-commerce del territorio”</w:t>
            </w:r>
            <w:r>
              <w:rPr>
                <w:sz w:val="24"/>
                <w:szCs w:val="24"/>
              </w:rPr>
              <w:t>, previsto  dall’Azione 3.5 – Misura  I.3 del PSL</w:t>
            </w:r>
          </w:p>
        </w:tc>
      </w:tr>
      <w:tr>
        <w:trPr>
          <w:trHeight w:val="572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di partecipare  al corso di </w:t>
            </w:r>
            <w:r>
              <w:rPr>
                <w:i/>
                <w:iCs/>
                <w:sz w:val="24"/>
                <w:szCs w:val="24"/>
              </w:rPr>
              <w:t>“Formazione sui sistemi innovativi di distribuzione e commercializzazione”</w:t>
            </w:r>
            <w:r>
              <w:rPr>
                <w:sz w:val="24"/>
                <w:szCs w:val="24"/>
              </w:rPr>
              <w:t>, previsto  dall’Azione 6.6 – Misura I.6 del PSL</w:t>
            </w:r>
          </w:p>
        </w:tc>
      </w:tr>
      <w:tr>
        <w:trPr>
          <w:trHeight w:val="321" w:hRule="atLeast"/>
        </w:trPr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 preso visione integrale del bando e di accettarlo senza riserva alcun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l sottoscritto è consapevole che il non rispetto delle condizioni di cui ai punti precedenti e la consegna di documenti o di informazioni a corredo della domanda di contributo non corrispondenti, anche solo in parte, al vero, è ragione sufficiente per la revoca del contributo stesso e qualora già concesso, dovrà essere restituito, maggiorato degli interessi maturati e il rimborso delle spese relative sostenute, determinati col provvedimento di revoca e da versarsi entro 30 giorni dal ricevimento dello stess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ta </w:t>
        <w:tab/>
        <w:tab/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gata copia fotostatica di un valido documento d’identità del sottoscri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GAL Alto Salento</w:t>
    </w:r>
  </w:p>
  <w:p>
    <w:pPr>
      <w:pStyle w:val="Footer"/>
      <w:jc w:val="center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LLEGATO 1</w: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ICHIARAZIONE SOSTITUTIVA DI ATTO DI NOTORIETA’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(resa ai sensi dell’art.47 del T.U. delle disposizioni legislative e regolamentari in materia di documentazione amministrativa approvate con D.P.R. 28 dicembre 2000 n.44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eastAsia="Bookman Old Style" w:cs="Bookman Old Style"/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60"/>
      <w:jc w:val="both"/>
    </w:pPr>
    <w:rPr>
      <w:rFonts w:ascii="Bookman Old Style" w:hAnsi="Bookman Old Style" w:eastAsia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08:00Z</dcterms:created>
  <dc:creator>Natisone GAL soc. cons. a r.l.</dc:creator>
  <dc:description/>
  <dc:language>en-US</dc:language>
  <cp:lastModifiedBy>Lucrezia</cp:lastModifiedBy>
  <cp:lastPrinted>2005-09-07T19:21:00Z</cp:lastPrinted>
  <dcterms:modified xsi:type="dcterms:W3CDTF">2005-09-07T17:22:00Z</dcterms:modified>
  <cp:revision>14</cp:revision>
  <dc:subject/>
  <dc:title>Spett</dc:title>
</cp:coreProperties>
</file>